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以来同类项目案例清单及合同复印件（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val="en-US" w:eastAsia="zh-CN"/>
              </w:rPr>
              <w:t>以公告文件要求为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近</w:t>
      </w: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年来同类项目案例清单及合同复印件（</w:t>
      </w: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28"/>
          <w:szCs w:val="28"/>
          <w:lang w:val="en-US" w:eastAsia="zh-CN"/>
        </w:rPr>
        <w:t>以公告文件要求为准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公告文件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FF0000"/>
          <w:kern w:val="0"/>
          <w:sz w:val="36"/>
          <w:szCs w:val="36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u w:val="single"/>
          <w:lang w:eastAsia="zh-CN"/>
        </w:rPr>
        <w:t>以上附件均要加盖公章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本行审核的，取消报名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1-06-07T07:4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1.0.10495</vt:lpwstr>
  </property>
</Properties>
</file>