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相关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color w:val="FF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来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集中采购（招投标）管理系统项目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案例清单及合同复印件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36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表格及文件材料以扫描件形式提供，且均要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446" w:hanging="803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材料递交不全者，影响资格审核的，将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1-03-08T03:18:1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