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b w:val="false"/>
                <w:bCs w:val="false"/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</w:rPr>
              <w:t>关情况</w:t>
            </w:r>
            <w:r>
              <w:rPr>
                <w:b w:val="false"/>
                <w:bCs w:val="false"/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、法定代表人、联系人身份证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FF0000"/>
                <w:kern w:val="0"/>
                <w:sz w:val="24"/>
                <w:lang w:val="en-US" w:eastAsia="zh-CN"/>
              </w:rPr>
              <w:t>公告文件要求提供的其它证明材料（详见公告文件第三部分）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FF0000"/>
          <w:kern w:val="0"/>
          <w:sz w:val="28"/>
          <w:szCs w:val="28"/>
          <w:lang w:val="en-US" w:eastAsia="zh-CN"/>
        </w:rPr>
        <w:t>公告文件要求提供的其它证明材料（详见公告文件第三部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附件均要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1-02-18T06:24:2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